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Personal Measurement Task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Heigh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______m</w:t>
        <w:tab/>
        <w:t>2) _______cm</w:t>
        <w:tab/>
        <w:t>3) _______ in</w:t>
        <w:tab/>
        <w:t>4) ____ ft ___ in</w:t>
        <w:tab/>
        <w:tab/>
        <w:t>5) __________mi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ngth of Pointer-Fing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______ mm</w:t>
        <w:tab/>
        <w:tab/>
        <w:t>2) _____ cm</w:t>
        <w:tab/>
        <w:tab/>
        <w:t>3) ____ in</w:t>
        <w:tab/>
        <w:tab/>
        <w:t>4) ______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ngth of Foo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____ mm</w:t>
        <w:tab/>
        <w:tab/>
        <w:t>2)____ cm</w:t>
        <w:tab/>
        <w:tab/>
        <w:t>3) ____ m</w:t>
        <w:tab/>
        <w:tab/>
        <w:t>4) ____ 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ngth of Str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____ m</w:t>
        <w:tab/>
        <w:tab/>
        <w:t>2) _____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r. Scott’s Classroo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Floor Area </w:t>
        <w:tab/>
        <w:tab/>
        <w:tab/>
        <w:tab/>
        <w:tab/>
        <w:t>Wall Ar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______ft</w:t>
      </w:r>
      <w:r>
        <w:rPr>
          <w:vertAlign w:val="superscript"/>
        </w:rPr>
        <w:t>2</w:t>
      </w:r>
      <w:r>
        <w:rPr/>
        <w:tab/>
        <w:tab/>
        <w:t>2) _____ m</w:t>
      </w:r>
      <w:r>
        <w:rPr>
          <w:vertAlign w:val="superscript"/>
        </w:rPr>
        <w:t>2</w:t>
      </w:r>
      <w:r>
        <w:rPr/>
        <w:tab/>
        <w:tab/>
        <w:t>3) ______ft</w:t>
      </w:r>
      <w:r>
        <w:rPr>
          <w:vertAlign w:val="superscript"/>
        </w:rPr>
        <w:t>2</w:t>
      </w:r>
      <w:r>
        <w:rPr/>
        <w:tab/>
        <w:tab/>
        <w:t>4) _____ m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lume of Ro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______ft</w:t>
      </w:r>
      <w:r>
        <w:rPr>
          <w:vertAlign w:val="superscript"/>
        </w:rPr>
        <w:t>3</w:t>
      </w:r>
      <w:r>
        <w:rPr/>
        <w:tab/>
        <w:tab/>
        <w:t>2) _____ m</w:t>
      </w:r>
      <w:r>
        <w:rPr>
          <w:vertAlign w:val="superscript"/>
        </w:rPr>
        <w:t>3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6:00:00Z</dcterms:created>
  <dc:creator/>
  <dc:description/>
  <cp:keywords/>
  <dc:language>en-US</dc:language>
  <cp:lastModifiedBy>David Scott</cp:lastModifiedBy>
  <dcterms:modified xsi:type="dcterms:W3CDTF">2013-08-11T04:19:00Z</dcterms:modified>
  <cp:revision>4</cp:revision>
  <dc:subject/>
  <dc:title/>
</cp:coreProperties>
</file>